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6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7 и 2028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6 год и на плановый период 2027 и 2028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25 428.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70.5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1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9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5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16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6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2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6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2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63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11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8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11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8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5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Admin</cp:lastModifiedBy>
  <cp:lastPrinted>2019-10-23T09:42:00Z</cp:lastPrinted>
  <dcterms:modified xsi:type="dcterms:W3CDTF">2025-12-24T09:21:00Z</dcterms:modified>
  <cp:revision>67</cp:revision>
  <dc:subject/>
  <dc:title/>
</cp:coreProperties>
</file>